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80" w:right="125" w:hanging="0"/>
        <w:rPr/>
      </w:pPr>
      <w:r>
        <w:rPr>
          <w:sz w:val="24"/>
          <w:szCs w:val="24"/>
        </w:rPr>
        <w:t>Приложение 1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>к Закону Магаданской области «О внесении изменений в Закон Магаданской области</w:t>
      </w:r>
    </w:p>
    <w:p>
      <w:pPr>
        <w:pStyle w:val="Normal"/>
        <w:ind w:left="5580" w:hanging="0"/>
        <w:rPr/>
      </w:pPr>
      <w:r>
        <w:rPr>
          <w:sz w:val="24"/>
          <w:szCs w:val="24"/>
        </w:rPr>
        <w:t xml:space="preserve">«О бюджете Территориального фонда обязательного медицинского страхования Магаданской области на 2014 год </w:t>
        <w:br/>
        <w:t>и плановый период 2015 и 2016 год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фонда обязательного медицинского страхования Магаданской области</w:t>
        <w:b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096"/>
        <w:gridCol w:w="4860"/>
      </w:tblGrid>
      <w:tr>
        <w:trPr>
          <w:tblHeader w:val="true"/>
          <w:trHeight w:val="37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лавного администратора доходов бюджета территориального фонда обязательного медицинского страхования </w:t>
            </w:r>
          </w:p>
        </w:tc>
      </w:tr>
      <w:tr>
        <w:trPr>
          <w:tblHeader w:val="true"/>
          <w:trHeight w:val="1396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бюджета территориального фонда обязательного медицинского страховани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113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05 01012 01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Налог, взимаемый </w:t>
              <w:br/>
              <w:t xml:space="preserve">с налогоплательщиков, выбравших </w:t>
              <w:br/>
              <w:t>в качестве объекта налогообложения  доходы (за налоговые периоды, истекшие до 01 января 2011 года)</w:t>
            </w:r>
          </w:p>
        </w:tc>
      </w:tr>
      <w:tr>
        <w:trPr>
          <w:trHeight w:val="113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05 01022 01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Налог, взимаемый </w:t>
              <w:br/>
              <w:t xml:space="preserve">с налогоплательщиков, выбравших </w:t>
              <w:br/>
              <w:t>в качестве объекта налогообложения доходы, уменьшенные на величину расходов (за налоговые периоды, истекшие до 01 января 2011 года)</w:t>
            </w:r>
          </w:p>
        </w:tc>
      </w:tr>
      <w:tr>
        <w:trPr>
          <w:trHeight w:val="599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05 01030 01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Минимальный налог, зачисляемый </w:t>
              <w:br/>
              <w:t>в бюджеты государственных внебюджетных фондов (уплаченный (взысканный) за налоговые периоды, истекшие до 01 января 2011 года)</w:t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1 05 02020 02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Единый налог на вмененный доход для отдельных видов деятельности </w:t>
              <w:br/>
              <w:t xml:space="preserve">(за налоговые периоды, истекшие </w:t>
              <w:br/>
              <w:t>до 01 января 2011 года)</w:t>
            </w:r>
          </w:p>
        </w:tc>
      </w:tr>
      <w:tr>
        <w:trPr>
          <w:trHeight w:val="543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1 05 03020 01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Единый сельскохозяйственный налог (за налоговые периоды, истекшие </w:t>
              <w:br/>
              <w:t>до 01 января 2011 года)</w:t>
            </w:r>
          </w:p>
        </w:tc>
      </w:tr>
      <w:tr>
        <w:trPr>
          <w:trHeight w:val="113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8"/>
              </w:rPr>
              <w:t>1 09 11020 02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Налоги, взимаемые в виде стоимости патента в связи с применением упрощенной системы налогообложения (за налоговые периоды, истекшие до 01 января </w:t>
              <w:br/>
              <w:t>2011 года)</w:t>
            </w:r>
          </w:p>
        </w:tc>
      </w:tr>
      <w:tr>
        <w:trPr>
          <w:trHeight w:val="68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альный фонд обязательного медицинского страхования Магаданской области</w:t>
            </w:r>
          </w:p>
        </w:tc>
      </w:tr>
      <w:tr>
        <w:trPr>
          <w:trHeight w:val="75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2 02070 09 0000 16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аховые  взносы на обязательное  медицинское страхование неработающего населения,  зачисленные в бюджеты  территориальных  фондов  обязательного медицинского страхования (за расчетные периоды, истекшие до 01 января 2012 года), перечисляемые  в бюджет Федерального фонда обязательного медицинского страхования</w:t>
            </w:r>
          </w:p>
        </w:tc>
      </w:tr>
      <w:tr>
        <w:trPr>
          <w:trHeight w:val="150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</w:rPr>
            </w:pPr>
            <w:r>
              <w:rPr>
                <w:sz w:val="28"/>
              </w:rPr>
              <w:t>1 11 05039 09 0000 12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</w:rPr>
            </w:pPr>
            <w:r>
              <w:rPr>
                <w:sz w:val="28"/>
              </w:rPr>
              <w:t>1 11 09049 09 0000 12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чие поступления </w:t>
              <w:br/>
              <w:t>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150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95 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</w:rPr>
            </w:pPr>
            <w:r>
              <w:rPr>
                <w:sz w:val="28"/>
              </w:rPr>
              <w:t>1 13 01999 09 0000 13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</w:tr>
      <w:tr>
        <w:trPr>
          <w:trHeight w:val="150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3 02069 09 0000 13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 понесенных </w:t>
              <w:br/>
              <w:t>в связи с эксплуатацией государственного имущества, закрепленного на праве оперативного  управления за территориальными фондами обязательного медицинского страхования</w:t>
            </w:r>
          </w:p>
        </w:tc>
      </w:tr>
      <w:tr>
        <w:trPr>
          <w:trHeight w:val="150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9 09 0000 13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</w:tr>
      <w:tr>
        <w:trPr>
          <w:trHeight w:val="150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90 09 0000 4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90 09 0000 44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6 20040 09 0000 14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Денежные взыскания (штрафы) </w:t>
              <w:br/>
              <w:t xml:space="preserve">за нарушение законодательства Российской Федерации </w:t>
              <w:br/>
              <w:t>о государственных внебюджетных фондах и о конкретных видах обязательного социального страхования, бюджетного законодательства (в части бюджетов  территориальных фондов обязательного медицинского страхования)</w:t>
            </w:r>
          </w:p>
        </w:tc>
      </w:tr>
      <w:tr>
        <w:trPr>
          <w:trHeight w:val="150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6 21090 09 0000 14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Денежные взыскания (штрафы) </w:t>
              <w:br/>
              <w:t>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150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95 </w:t>
            </w:r>
          </w:p>
        </w:tc>
        <w:tc>
          <w:tcPr>
            <w:tcW w:w="3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</w:rPr>
            </w:pPr>
            <w:r>
              <w:rPr>
                <w:sz w:val="28"/>
              </w:rPr>
              <w:t>1 16 23090 09 0000 14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от возмещения ущерба </w:t>
              <w:br/>
              <w:t>при возникновении страховых случаев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42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</w:rPr>
            </w:pPr>
            <w:r>
              <w:rPr>
                <w:sz w:val="28"/>
              </w:rPr>
              <w:t>1 16 23091 09 0000 14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от возмещения ущерба </w:t>
              <w:br/>
              <w:t>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150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</w:rPr>
            </w:pPr>
            <w:r>
              <w:rPr>
                <w:sz w:val="28"/>
              </w:rPr>
              <w:t>1 16 23092 09 0000 14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от возмещения ущерба </w:t>
              <w:br/>
              <w:t>при возникновении иных страховых случаев, когда выгодоприобретателями выступают получатели средств территориальных фондов обязательного медицинского страхования</w:t>
            </w:r>
          </w:p>
        </w:tc>
      </w:tr>
      <w:tr>
        <w:trPr>
          <w:trHeight w:val="58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6 32000 09 0000 14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Денежные взыскания, налагаемые </w:t>
              <w:br/>
              <w:t xml:space="preserve">в возмещение ущерба, причиненного в результате незаконного </w:t>
              <w:br/>
              <w:t>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</w:tr>
      <w:tr>
        <w:trPr>
          <w:trHeight w:val="779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</w:rPr>
            </w:pPr>
            <w:r>
              <w:rPr>
                <w:sz w:val="28"/>
              </w:rPr>
              <w:t>1 16 33090 09 0000 14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енежные взыскания (штрафы) </w:t>
              <w:br/>
              <w:t xml:space="preserve">за нарушение законодательства Российской Федерации о размещении заказов на поставки товаров, выполнение работ, оказание услуг </w:t>
              <w:br/>
              <w:t>для нужд территориального фонда обязательного медицинского страхования</w:t>
            </w:r>
          </w:p>
        </w:tc>
      </w:tr>
      <w:tr>
        <w:trPr>
          <w:trHeight w:val="779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6 90090 09 0000 14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чие поступления от денежных взысканий (штрафов) и иных сумм </w:t>
              <w:br/>
              <w:t xml:space="preserve">в возмещение ущерба, зачисляемые </w:t>
              <w:br/>
              <w:t>в бюджеты территориальных фондов обязательного медицинского страхован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</w:rPr>
            </w:pPr>
            <w:r>
              <w:rPr>
                <w:sz w:val="28"/>
              </w:rPr>
              <w:t>1 17 01090 09 0000 18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75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7 06040 09 0000 18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рочие неналоговые поступления </w:t>
              <w:br/>
              <w:t>в территориальные фонды обязательного медицинского страхования</w:t>
            </w:r>
          </w:p>
        </w:tc>
      </w:tr>
      <w:tr>
        <w:trPr>
          <w:trHeight w:val="75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</w:rPr>
            </w:pPr>
            <w:r>
              <w:rPr>
                <w:sz w:val="28"/>
              </w:rPr>
              <w:t>2 08 09000 09 0000 18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еречисления из бюджетов территориальных фондов обязательного медицинского страхования (в бюджеты территориальных фондов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а также сумм процентов </w:t>
              <w:br/>
              <w:t>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59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</w:rPr>
            </w:pPr>
            <w:r>
              <w:rPr>
                <w:sz w:val="28"/>
              </w:rPr>
              <w:t>2 18 06040 09 0000 15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959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</w:rPr>
            </w:pPr>
            <w:r>
              <w:rPr>
                <w:sz w:val="28"/>
              </w:rPr>
              <w:t>2 19 06014 09 0000 15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  <w:br/>
              <w:t>из бюджетов территориальных фондов обязательного медицинского страхования</w:t>
            </w:r>
          </w:p>
        </w:tc>
      </w:tr>
      <w:tr>
        <w:trPr>
          <w:trHeight w:val="959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9 06024 09 0000 15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  <w:br/>
              <w:t>из бюджетов территориальных фондов обязательного медицинского страхования</w:t>
            </w:r>
          </w:p>
        </w:tc>
      </w:tr>
      <w:tr>
        <w:trPr>
          <w:trHeight w:val="42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</w:rPr>
            </w:pPr>
            <w:r>
              <w:rPr>
                <w:sz w:val="28"/>
              </w:rPr>
              <w:t>2 19 06034 09 0000 15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  <w:br/>
              <w:t>из бюджетов территориальных фондов обязательного медицинского страхования</w:t>
            </w:r>
          </w:p>
        </w:tc>
      </w:tr>
      <w:tr>
        <w:trPr>
          <w:trHeight w:val="959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9 06080 09 0000 15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</w:t>
              <w:br/>
              <w:t>из бюджетов территориальных фондов обязательного медицинского страхования</w:t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от областного бюджета, передаваемые бюджету Территориального фонда обязательного медицинского страхования Магаданской области</w:t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202 09 0000 15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жбюджетные трансферты </w:t>
              <w:br/>
              <w:t>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</w:tr>
      <w:tr>
        <w:trPr>
          <w:trHeight w:val="11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203 09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жбюджетные трансферты </w:t>
              <w:br/>
              <w:t xml:space="preserve">из бюджетов субъектов Российской Федерации, передаваемые территориальным фондам обязательного медицинского страхования на финансовое обеспечение  дополнительных видов </w:t>
              <w:br/>
              <w:t>и условий оказания медицинской помощи, не установленных базовой программой обязательного медицинского страхования</w:t>
            </w:r>
          </w:p>
        </w:tc>
      </w:tr>
      <w:tr>
        <w:trPr>
          <w:trHeight w:val="24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9029 09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</w:t>
              <w:br/>
              <w:t>в территориальные фонды обязательного медицинского страхования от бюджетов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230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Федерального фонда обязательного медицинского страхования, передаваемые бюджету Территориального фонда обязательного медицинского страхования Магаданской области</w:t>
            </w:r>
          </w:p>
        </w:tc>
      </w:tr>
      <w:tr>
        <w:trPr>
          <w:trHeight w:val="75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12 09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13 09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</w:tr>
      <w:tr>
        <w:trPr>
          <w:trHeight w:val="75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19 09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</w:t>
              <w:br/>
              <w:t>в территориальные фонды обязательного медицинского страхования от федерального бюджет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5:19:00Z</dcterms:created>
  <dc:creator>matveeva</dc:creator>
  <dc:description/>
  <cp:keywords/>
  <dc:language>en-US</dc:language>
  <cp:lastModifiedBy>matveeva</cp:lastModifiedBy>
  <dcterms:modified xsi:type="dcterms:W3CDTF">2014-04-21T05:19:00Z</dcterms:modified>
  <cp:revision>2</cp:revision>
  <dc:subject/>
  <dc:title>Приложение № 1</dc:title>
</cp:coreProperties>
</file>